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„Zajištění stability svahů náspů v úseku Kozolupy - Ošelín trati Plzeň – Cheb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</w:t>
      </w:r>
      <w:r>
        <w:rPr/>
        <w:t xml:space="preserve">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610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i/>
        <w:sz w:val="16"/>
        <w:szCs w:val="16"/>
      </w:rPr>
      <w:t>Zajištění stability svahů náspů v úseku Kozolupy - Ošelín trati Plzeň – Cheb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6-01T06:11:00Z</dcterms:modified>
  <cp:revision>43</cp:revision>
  <dc:subject/>
  <dc:title>Váš dopis zn</dc:title>
</cp:coreProperties>
</file>